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66634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10279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80871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90987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37531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62676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39191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17465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30668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07676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26079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