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02112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810580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009681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537398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569868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96343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68727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01547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840208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43428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278764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