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96649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36182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3088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86561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5203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3214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26250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9491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98106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1165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9123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