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477099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3607892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895519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035772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464124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17353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2435032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2974819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454289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570901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599421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