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587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6421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8084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314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