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769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83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890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989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