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347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020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41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724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