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393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637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046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392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