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2841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65914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2706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14043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