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42575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58646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74215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