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47200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35547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91090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