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265839403"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2002370331"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51481052"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384535130"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