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08417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11784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5292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41327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