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79091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7909141"/>
      <w:bookmarkStart w:id="1" w:name="__Fieldmark__0_35479091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