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50872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5087246"/>
      <w:bookmarkStart w:id="1" w:name="__Fieldmark__0_30250872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