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56586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5658623"/>
            <w:bookmarkStart w:id="1" w:name="__Fieldmark__0_39756586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