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BEGIN semina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1.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93/04/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 document style `seminar', for use with LaTeX v2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is a style for typesetting notes and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1993, by Timothy Van Zandt, Timothy.VAN-ZANDT@insea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may be distributed and/or modified under the con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LaTeX Project Public License, either version 1.2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(at your option) any later version.  The latest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icense i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http://www.latex-project.org/lpp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nd version 1.2 or later is part of all distributions of LaTe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1999/12/0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`seminar.doc', the documented code for `seminar.s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copy this to `seminar.sty' and use it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also create a stripped input file `seminar.sty' using sem-make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print the documented code using sem-code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m-make.tex and sem-code.tex are distributed with seminar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Doc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eckSum{3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principle, a slides style is a simple matter; just a ques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setting the magnification and changing a few page parameter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ing notes and slides to be put in the same file but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fferently, and allowing everything to be printed in various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licates things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de starts by checking that the file is not loaded, and announ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o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@seminarerr}{}{\end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Style: `seminar' v\fileversion \space &lt;\filedate&gt; (tvz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Useful h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est@m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econd argument to "\test@member" is a comma-separat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test@member" checks whether the first argument is a member of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after expanding both the list and the first argument), setting "\if@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est@member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@tempg{,#2,#1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@temph{####1,#1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expandafter\@temph\@temph##2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tempg{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@tempg\@empty\@testfalse\else\@testtrue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@temph\@tempg\@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ddto@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argument of "\addto@hook" is a token register. "\addto@hook"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 second argument to this register. This is a standard macro in the M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ribution,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to@hook#1#2{#1\expandafter{\the#1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eset@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reset@font" is part of later releases of \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reset@font}{\def\reset@font{\normalsize\rm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seminare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@seminarerr" is analogous to "\@latexer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eminarerr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@tempc{#2}\expandafter\errhelp\expandafter{\@temp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ypeout{^^JSeminar.sty error.\space\spac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\space H &lt;return&gt; \space for immediate help.^^J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rrmessage{#1^^J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otslide@e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tslide@err#1{Cannot use \string#1 in slide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ew@slide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ce "\newbox" is "\ou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@slidebox{\alloc@4\box\chardef\insc@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lidewidth,\slideh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lidewidth \slidewidth 8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lideheight \slideheight 6.3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aperwidth,\paperh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aperwidth" and "\paperheight" are used by "sem-page.sty" to set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meters. "\twoup" also uses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paperwidth}{\def\paperwidth{8.5in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paperheight}{\def\paperheight{11in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ddto@preamblecm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ous commands used in this style are added to "\@preamblecmds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 makes it easier to do this as we go along. Argument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separated by "\d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to@preamblecmds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do{\noexpand\do\noexpa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@preamblecmds{\@preamblecmds\do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@preamblecmds{\addto@preamblecmds\do\@preamblecm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Auxilary files and styl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s and selections are specified using style options, but the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 correspond to independ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possible to set the flags before inputting "seminar.st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m@temp#1{\@ifundefined{if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def\@tempa{\csname newif\endc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@tempa\csname if#1\endcsname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m@temp{artic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m@temp{slidesonl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m@temp{not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m@temp{notesonl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m@temp{notesonlysta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m@temp{portra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article{\article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slidesonly{\slidesonlytrue\notesfalse\notesonly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notes{\notestrue\slidesonlyfalse\notesonly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notesonly{\notesonlytrue\slidesonlyfalse\notes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notesonly*}{\ds@notesonly\notesonlystar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portrait{\portrait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a4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aperwidth{2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aperheight{297m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lidewidth 222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lideheight 152mm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yle is based in part on the \LaTeX{} "article" style, which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put. "article.sty" takes care of executing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@input article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otesonly\else\notesonlystarfals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@@input sem-page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Document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document" is redefined to incorporate hooks,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the\before@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the\after@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xcomment@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before@document" and "\after@document" are token registe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ed to using "\addto@hook". These will be used for things like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andscape". "\xcomment@hook" is a command sequence tha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voke the "xcomment" macros for commenting out the no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slidesonly"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ssing with the definition of "\document" creates potential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optional style files that do the same. However, we add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a very friendly way: (i) it shouldn't cause problems even if "\doc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es not have its standard definition, and (ii) if some othe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sequently change the definition of "\document" in the sam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seminar.sty" should not break. Styles designed specifically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seminar.sty" should use "\before@document" and "\after@document"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ir own modifications to the "\document" command. \codelabel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code below, "\before@document" and "\after@document"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mporary token registers during the modification of "\docu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before@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after@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comment@hook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fore@document{\endgroup\the\before@document\begin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ter@document{\the\after@document\xcomment@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@temptokena\expandafter{\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document{\the\before@document\the\@temptokena\the\after@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fore@documen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ter@documen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odelabel*{document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do something similar with "\end@document", adding the toke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before@enddocument" to the beginning of the definition of "\enddocu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might be used, for example, to warn the user to print in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before@end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fore@enddocument{\the\before@end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@temptokena\expandafter{\end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enddocument{\the\before@enddocument\the\@temptoke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fore@enddocumen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andsc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rintlandscape" is invoked at the beginning of landscape document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d here to warn the user to print i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print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article\printlandscapetru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article\else\printlandscapetru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@hook\before@document{\ifprintlandscape\printlandscape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@preamblecmds{\printlandsc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intlandscape{\addto@hook\before@enddocumen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ypeout{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 !! PRINT THIS DOCUMENT IN LANDSCAPE MODE !! *****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Slide-making 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lide,\endslide,\slide*,\endslid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's start from the outside and mov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stedSlide@Error{sli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ndscap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[{\begin@slide}{\begin@slide[\slidewidth,\slideheight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slide{\end@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slide*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stedSlide@Error{slide*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ndscap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[{\begin@slide}{\begin@slide[\slidewidth,\slideheight]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endslide*}{\end@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e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slide" is the counter for slides. "slide@count" keeps track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slides in the current slid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lide{\arabic{slid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slide@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slide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lide is stored in the box "\@slidebox". The current page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ght be saved in "\not@slidebo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@slid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not@slid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fslide,\iflandsc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ifslide" is true in any slide environment. This allows comma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tive only in slide environments (important for overlays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iflandscape" is true for landscape slides, and false for portrait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allows embellishments to customize their behavior, although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tually used by any of the macros defined in "seminar.st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landscapeonly,\landscapeonly,\portrait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@landscapeonly" is defined to be "1" if only landscape slid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nted, "-1" if only portrait slides should be printed, and "0"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ientations should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andscapeonly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ndscapeonly{\def\@landscapeonly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rtraitonly{\def\@landscapeonly{-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estedSlide@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will check for nested slide environments, and attempt to recover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an. Otherwise, forgetting the end of a slide environment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{} to procede to the end of the document without generating any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n give unlightening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stedSlide@Error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seminarerr{Nested slide environments. Perhap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tring\end{\@currenvir}. May be fatal}\@e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end\expandafter{\@currenvi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slide\expandafter\end\expandafter{\@currenvir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currenvi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begin@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the meat of "\slide" and "\slide*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egin@slide[#1,#2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lide@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\slidewidth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\slideheight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urrent contents of the page is saved in "\not@slidebox"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routine is set to "\slide@outp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outpu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dvance\count@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lobal\setbox\not@slidebox\box\@ccl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r\@@par\penalty-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utput{\slide@outp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lag "\ifslide" is set, and the counter "\slide@count", which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ck of the number of slides in the current slide environmen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lid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article\global\slide@count=\z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stepcounter{sli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otesonlystar\xdef\first@slidemarker{\the\c@slid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do##1{\setcounter{##1}\z@}\slide@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ve current "\textheight" and "\textwidth", to be used later by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utine in the "slides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article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def\page@textheight{\number\textheight s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def\page@textwidth{\number\textwidth s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@slid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finish customizing the slid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lidebox@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e\slide@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e\before@new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very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@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"\endslide" and "\endslide*". We first make sur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lanced groups so that the normal output routine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@sli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\penalty-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@tempg{\@currenvi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seminarerr{Perhaps missing `\string\end{\@tempg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false{\fi`\string}' or `\string\endgroup'}\@e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ext{\endgroup\ifslide\expandafter\next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 is anything on the page, it was inserted with "\after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be discarded. (This can happen with color commands, for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utput{\setbox\@tempboxa\box\@ccl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@par\penalty-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lide counter was stepped when the last slide was output. Now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 it back one. With the "article" format, we now have to outp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culumulated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advance\c@slide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o##1{\setcounter{##1}{\@nameuse{saved@c@#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lide@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article\outputloop@savedslides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\after@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lideclearpagetrue,\slideclearpagefalse,\slide@clear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lideclearpagetru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lideclearpagefals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lide@clearpage{\par\penalty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slideclearpagetrue{\def\slide@clearpage{\clear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slideclearpagefalse{\def\slide@clearpage{\par\penalty\z@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otes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slideclearpagetrue{\def\slide@clearpage{\clear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slideclearpagefalse{\def\slide@clearpage{\par\penalty\z@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lide@clearpage{\clear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lide@hook,\everyslide,\after@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lide@hook" and "\everyslide" are hooks for modifying th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s. "\slide@hook" is a token register. Commands can be add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out destroying previously added commands using the "\addto@h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everyslide" is an ordinary command sequence to be used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after@slide" can be used to initialize things for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slide@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veryslid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after@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$\setminus$slidebox@restore\label{everyslid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lidebox@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lidebox@restore" sets up the spacing parameters at the beginning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lide. The component commands are defined following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box@restor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page{\thesli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ewpage{\newsli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learpage{\newsli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ispagestyle{\notslide@err{\thispagestyl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style{\slide@pagesty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wocolumn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wocolumn{\notslide@err{\twocolum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onecolumn{\notslide@err{\onecolum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marginpar{\notslide@err{\marginpa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anks{\slidethank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maketitle{\slidemaketit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x@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x@what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lide@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o##1{\expandafter\xdef\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@c@##1\endcsname{\the\@nameuse{c@#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lide@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pskip\z@ \maxdepth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lide@list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lide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baselinestretch{\slidestret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arraystretch{\slidearraystret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m@ptsize{\slide@ptsiz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edate,\theauthor,\thetitle,\thetha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date", "\author" and "\title" commands are redefined so that the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ir information in accessible command sequences, "\thedate", "\the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"\thetitle". "\thanks" is saved so that it can be restored during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s. "\thethanks" is set to "\@thanks" so that it i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define "\slidemaketitle" in the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te#1{\gdef\@date{#1}\gdef\thedat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hor#1{\gdef\@author{#1}\gdef\theauthor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#1{\gdef\@title{#1}\gdef\thetitl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\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lidethanks\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thanks{\@thank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lidemake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maketit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\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large \thetitle}\par\vskip 1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[t]{c} \theauthor \end{tabular}\par\vskip 1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thanks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ix@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oats are neutralized, but the captions work as usual. This makes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just transfer a float from some other document to a slide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ks if end of floating environment is "\def"ined to be "\end@flo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ather than "\let" to be "\end@float", or if "\@float{foo}" is 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endfoo". This should get 99\% of th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x@float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xfloat##1[##2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let\csname end##1\endcsname\end@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\medskip\vbox\bgroup\def\@captype{##1}\parinden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end@float{\par\vskip\z@\egroup\med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dblfloat{\@float}\def\end@dblfloat{\end@flo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endfigure{\end@float}\def\endtable{\end@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ix@whatsi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whatsits "\write", "\openout" and "\closeout" are problematic in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First, an otherwise empty vertical list with a whatsit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us, if a slide begins with a "\write" command, followed by a line a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arskip" is inserted before the text. This can be quite notica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lide environment, since by default "\parskip" is about 2.5\% of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a slide. This problem is likely to arise because it is convenie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lide's "\label" comman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Second, the slides are omitted in the "notesonly" selection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nt to preserve cross-re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solve both problems by making the three whatsits mentio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immediate" within the slide environments. This might cause unfore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blems for some macros. It also introduces a known problem: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oss-references may not be accurate if \TeX\ is doing the page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ormal@write\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ormal@read\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ormal@openout\ope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ormal@closeout\clos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x@whatsit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write{\immediate\normal@wr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read{\immediate\normal@rea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openout{\immediate\normal@open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loseout{\immediate\normal@closeo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lide@footins,\theslidefootnote,\slide@foot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want to set up a parallel footnote system for slides. It act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gular footno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nterfootnotelinepenalty\@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ans that footnotes will not be split across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nsert\slide@foo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\slide@footins=\bigskip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unt\slide@footins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men\slide@footins=4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lidefootnote{\alph{footno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@footnote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footnote{\theslidefootno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footins\slide@foo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footnotelinepenalty\@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lidefonts,\ifslide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lidefonts" should set up any special fonts for the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fon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lidestretch,\slidearraystre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stretch{1.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arraystretch{1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aggedsli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ragggedslides[0pt]" means justified, "\raggedslides[1fil]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raggedright". Ideally, we would also like a version that breaks l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me way as with justified text, but then doesn't stretch any g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ustify the margin. This is impossible, but "\raggedslides[1em]", e.g.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ant to be an intermediat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aggedslides{\@ifnextchar[{\@raggedslides}{\@raggedslides[1fil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raggedslides[#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slide@@rightskip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lide\slide@rightskip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@rightskip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rightskip\z@ plus \slide@@rightskip\relax \rightskip\@right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@@rightskip{1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lide@list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ist parameters are generally tightened up, compared to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ing in "article.sty", to compensate for the large "\parski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baselinestret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slide@list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@listparameter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listdepth\slide@list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lide@listdepth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listi{\slide@lis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listii{\slide@list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listiii{\slide@listi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listiv\relax\let\@listv\relax\let\@listvi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@list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margin\leftmar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width\leftmargini 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sep\parskip \divide\parse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topsep\slidepartopsep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partopse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partopsep&lt;\z@\partopsep\z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sep\slideitemsep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parsep&lt;\ite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opsep\itemsep \advance\topsep-\par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sep\parsep \topsep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@list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margin\leftmarg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width\leftmarginii 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vide\itemsep2 \divide\parse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vide\topsep2 \divide\partopsep2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@listi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margin\leftmargin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width\leftmarginiii 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sep \z@ \parsep\z@ \topsep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leftmargini{1.8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leftmarginii{1.4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leftmarginiii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labelsep{.5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itemsep{.8ex minus .2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partopsep{1ex minus .2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odelabel{defaultpar*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Slide output routines: $\setminus$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ave@slidespec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, a trick to make sure that "\special"'s in the preamble end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page of the document, even if the first slide is omitted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item in the document is a float (in which case \LaTeX\ 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pecial"'s). "\@textop" is used to insert the specials if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processed by \LaTeX's usual output routines, and "\insert@special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to insert the specials if the first page is a slide in the "sli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 (see the definition of "\output@slide"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saved@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ave@slidespecial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utpu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setbox\saved@specials=\box\@cc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wd\saved@specials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dp\saved@specials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ht\saved@specials=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{}\penalty-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saved@texttop\@text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@texttop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void\saved@specials\else\box\saved@specials\nointerlineskip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aved@text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let\@texttop\saved@textto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@hook\after@document{\save@slidespec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article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insert@special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void\saved@specials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box\@slidebox\hbox{\box\saved@specials\box\@slide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insert@specials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xtraslideh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ncreases the height of a slide for the purpose of page-breaking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unscaled dimensions so that \TeX's warnings about overfull "\vbox"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traslideheigh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empdima 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X@SlideHeight{\number\@tempdima s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lide\set@slidesize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traslideheight{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et@slide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addition to setting "\hsize" and "\vsize", this sets the \La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meters such as "\textheight" and "\textwidth" so that slides seem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gular page, whatever format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@slidesiz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size=\inverseslidesmag\slid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ize=\inverseslidesmag\slide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size=\inverseslidesmag\slide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ize=\inverseslidesmag\slid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slide@vsize{\number\vsize s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xtheight\v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vsize\X@SlideHeigh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xtwidth\hsize\columnwidth\hsize\linewidth\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ew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ncludes things you want to initialize whenever a new page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sli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\penalty-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o##1{\setcounter{##1}\z@}\slide@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\before@new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@slide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before@new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lidereset,\addtoslidere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addto@slidereset{foo,bar}" sets "\slide@rese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"\slide@reset\do{foo}\do{bar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@reset{\do{footno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reset#1{\def\slide@reset{}\addtoslidereset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tosliderese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@tempa{#1}\expandafter\addto@slidereset\@tempa,\@nil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to@slidereset#1,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nil#1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undefined{c@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@seminarerr{Counter `#1' not defined}\@eh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expandafter\def\expandafter\slide@reset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lide@reset\do{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addto@slide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lide@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os@test" checks whether according to some "\onlyslides" or "\notsli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, this slide should not be output; "\os@test" is defin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ref{o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@outpu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make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est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otesonl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\@landscapeonly&gt;-1 \os@tes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\@landscapeonly&lt;1 \os@tes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set@slide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@make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cess@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stepcounter{slid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eset@slide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 things should be reset for the slide embellishments. E.g.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nt slide labels or headers and footers to be affected by th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set@slideoutpu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ar\@@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set@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baselinestretch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ameuse{1\@ptsize @sempts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 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-\@dischyph \let\'\@acci \let\`\@accii \let\=\@acc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fcentersli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the flag for vertically centering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center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slides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makeslide,\@@make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e care of footnotes and verticle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sli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@slidebox\v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vbox\@cc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void\slide@footins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skip\skip\slide@foo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ootnote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nvbox\slide@foo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\z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@makesli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fullslide@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@slidebox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uzz=\slidefuzz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box to\slide@vsiz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centerslides\vskip\z@ plus .0001fil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vbox\@slid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\z@ plus .0001f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e\after@slide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d\@slidebox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verfullslide@warning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\ht\@slid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@-\slide@vsiz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gt;\slidefuzz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warning{Slide \theslide\space overfull by 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fuzz{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fter@slid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after@slidepage" is executed at the end of each page of a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during the slide output routine. It is meant to rese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might have been set by "\special"'s within th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after@sli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R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tation macros must be implemented by "\special"'s, such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semcolor.sty". The interface for rotation is built into "seminar.s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frotatehead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"slides" format, the slides can either be rotated before being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he page, or the whole page can be rotated, includ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ifrotateheaders" controls which procedu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rotate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lider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rotation#1{\@ifundefined{semsr@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@latexerr{Slide rotation `#1' not defined.}\@eh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@nameuse{semsr@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emsr@none,\semsr@left,\semsr@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lide rotation should define "\rotate@slide" to rotate "\@slidebox"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msr@lef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rotate@sli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@slidebox\hbox{\leftsliderotation{\box\@slidebox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msr@righ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rotate@sli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@slidebox\hbox{\rightsliderotation{\box\@slidebox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msr@none{\let\rotate@slide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iderotation{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eftsliderotation,\rightslider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eftsliderotation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seminarerr{\string\leftsliderotation\space has not been defin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e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rightsliderotation\leftslide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ifrotate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ifrotateslid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rotate@slide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landscape\ifportrait#1\fi\else\ifportrait\else#1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Slide output routines: $\setminus$process@slide\label{slideout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the version-dependent stuff, where we decide what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rocess@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rocess@@slide" is kept separate because it can be redefined fo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ocess@sli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lideframewidth=\inverseslidesmag\slidefram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lideframesep=\inverseslidesmag\slideframe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rule\slidefram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sep\slideframe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rotateslide\rotate@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rotateheaders\else\@ifrotateslide\rotate@slid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ocess@@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ocess@@slide{\finish@slide\output@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inish@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nish@sli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slid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@slidelabel\slide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output@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"article" format, the slides are saved until the end of th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output@sli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advance\slide@cou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undefined{slidebox@\the\slide@cou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{\globaldefs=1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ew@slidebox\csname slidebox@\the\slide@count\endcsname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global\expandafter\setbox\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box@\the\slide@count\endcsname\box\@slide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"slides" format, we use a modification of \LaTeX's "\@outputp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do@fancyput" is stuck in here in case "fancybox.sty"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fancyput@flag" is initialized in cas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output@sli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offset=-\inverseslidesm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offset=-\inverseslidesm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slidelength\@tempdima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portrait\paperwidth\else\paperheight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slidelength\@tempdimb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portrait\paperheight\else\paperwidth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rotate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ifrotatesli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imen@=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tempdima=\@tempd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tempdimb=\dimen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\oddsidemargin, \evensidemargin, \headheight, \foo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used for scr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slidelength\oddsidemargin\slidelef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slidelength\evensidemargin\sliderigh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slidelength\headheight\slidetop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slidelength\footheight\slidebottom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Some page styles like to know \text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extwidth=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textwidth-\oddside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textwidth-\evenside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box\@slidebox=\hbox to \@tempdima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kern\oddside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box to\@tempdimb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num\fancyput@flag&gt;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hbox{\kern-\oddsidemargin\do@fancyp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et\label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et\index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et\glossary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vbox to\headheigh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slideheadfont\relax\str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hbox to\textwidth{\@oddhea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kern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hbox to\textwidth{\hss\box\@slidebox\h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vbox to\footheigh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slidefootfont\relax\str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hbox to\textwidth{\@oddfoo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vfill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rotateheaders\@ifrotateslide\rotate@slid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sert@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hipout\box\@slid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firstmark\bot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fancyput@flag}{\def\fancyput@flag{-1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output@saved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take care of the saved slides in the "article" format. Lots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kip\slide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idesep\intext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fps@fslide{htb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ftype@fslide{3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float@savedsli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\@float{fsli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enterline{\box\@slide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@float\end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amedef{float*@savedslid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\@dblfloat{fsli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enterline{\box\@slide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@dblfloat\end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enter@slide{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rn-\@totallef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 to \columnwidth{\hss\box\@slidebox\hss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onepercol@savedsli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box to .996\textheight{\vss\center@slide\vss}\goodbrea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wopercol@savedsli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.5\tex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dimen@-\slide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ht\@slidebox&gt;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onepercol@saved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box to .498\textheight{\vss\center@slide\vss}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here@savedsli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vspace\slidesep\center@slide\addvspace\slide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amedef{here*@savedslid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oodbreak \hrule \@height\z@ \nobreak \vskip\slidesep 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enter@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break \vskip\slidesep \nobreak \hrule\@height\z@ \good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lideplacement#1{\@ifundefined{#1@savedsli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seminarerr{Slide placement `#1' undefined}\@eh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xpandafter\let\expandafter\output@saved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sname #1@savedslide\endcs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lideplacement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lideplacemen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lideplacement{float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lideplacement{oneper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lideplacement{twoper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outputloop@savedsli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the loop that spits out each of the saved slides. We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inserting whatever was on the current page when the slid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outputloop@savedslide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maxdepth\@ma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void\not@slidebo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imen@=\dp\not@slid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nvbox\not@slid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rule heigh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revdepth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enalty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slide@@count{\the\slide@count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lide@coun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slide@count&lt;\slide@@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slide@cou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xpandafter\setbox\expandafter\@slidebox\expandafter\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sname slidebox@\the\slide@count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output@saved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otesonlystar\make@slidemarker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ake@slidemar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@slidemark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vspace\slide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oveleft\@totallef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size\column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rule height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rn 8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 to \columnwidth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ARGE\bf\the@slide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rn 8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rule height 1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vspace\slide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@slidemark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@slide=\first@slidemarker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{\c@slide\first@slidemarker\relax\theslide} --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}\thesli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Page numbering in the {\tt slides}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"slides" format, we let the "page" counter be stepped as usual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routine, but we don't use it for anything except perhap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ck of the absolute page number. Instead, we have a counter "note"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ck of the pages of notes, and "\thepage" is set to "\thenote" fo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"\theslide" for slides (and "\theoverlay" for overlays and "\thelay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lay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@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note" counter has to be stepped by the output routine, and re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lide environments. In the "article" format, we just make the "note"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ame as the "page"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@note\c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@note{\p@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note{\th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unter{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note{\theslide-\arabic{no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page{\the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@hook\after@slide{\setcounter{note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expandafter\@outputpage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outputpage\stepcounter{no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counter should the dvi driver pay attention to when numb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s in the "slides" format? This makes a difference when using the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river to select pages. If the driver numbers pages by the slid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it is easier to use the driver to print selected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ever, this can be cumbersome when there are many pages of no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verlays, especially if the driver cannot pick out the $n^{th}$ occu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page, because many pages will have the same page number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eeping track of physical page numbers may be preferred. We allow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default, the dvi driver pays attention to the slide counter; i.e.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unter is assigned regis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article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@page\c@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def\c@slid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@slid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@pag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ruepage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witches back to having the driver recognize physical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truepagenumbers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ruepagenumber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c@slide\c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untdef\c@pag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@pag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@slid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truepagenumbers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@preamblecmds{\truepage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Slide fr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lideframewidth,\slideframe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lideframewidth \slideframewidth 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lideframesep \slideframesep .3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ewslideframe,\slide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slidefram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[{\@newslideframe{#1}}{\@newslideframe{#1}[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ewslideframe#1[#2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amedef{semsfops@#1}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amedef{semsf@#1}#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lideframe{plain}{\fbox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lideframe,\@slide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frame{\@slideframe{slid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lidefram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star{\@testtrue\@@slideframe{#1}}{\@testfalse\@@slideframe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@slidefram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[{\@@@slideframe{#1}}{\@@@slideframe{#1}[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@@slideframe#1[#2]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tempa{no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tempb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tempa\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namedef{the#1frame}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@tempb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namedef{the#1frame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ifundefined{semsf@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@seminarerr{Slide frame `#3' undefined}\@eh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f@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@@@slideframe{#1}[#2]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namedef{the#1frame}{\setbox\@slidebox=\hbox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@nameuse{semsfops@#3}#2\@nameuse{semsf@#3}{\box\@slidebox}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@@@slideframe#1[#2]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expandafter\@tempa\csname the#1frame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expand\def\expandafter\noexpand\csname the#1frame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\expandafter{\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@slidebox=\hbox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nameuse{semsfops@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nameuse{semsf@#3}{\box\@slidebox}}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idefram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Slide styles\label{slidesty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lide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style#1{\@ifundefined{ss@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@seminarerr{Slide style `#1' undefined}\@eh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@nameuse{ss@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s@empty,\ss@plain,\ss@plain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plain" slide style places the slide label on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amed slide, centered vertically. The caption is set in a box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dth so that it does not affect the centering of the slide on the pag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plainbottom" style, the label is centered at the bottom of th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s@empty{\let\add@slidelabel\@gob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s@left{\def\add@slidelabel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@slidebox=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box to \ht\@slidebox{\v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 to 0pt{\hss##1\hskip 15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s}\box\@slidebox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s@bottom{\def\add@slidelabel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@slidebox=\vbox{\copy\@slidebox\vskip 9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 to\wd\@slidebox{\hss##1\hss}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portrait\slidestyle{bottom}\else\slidestyle{left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lid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lide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label{\bf Slide \the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Page 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ewpagestyle,\renewpage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xt two commands allow one to define new pages styles in the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a document without playing around with the catcode of "@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pagestyle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wcommand\csname ps@#1\endcsnam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oddhead{#2}\let\@evenhead\@odd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oddfoot{#3}\let\@evenfoot\@oddfoo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newpagestyle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renewcommand\csname ps@#1\endcsnam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oddhead{#2}\let\@evenhead\@odd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oddfoot{#3}\let\@evenfoot\@oddfoo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lidepage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ifgoodps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ps@#1}{\@seminarerr{Page style `#1' undefined}\@eha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pagestyl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goodps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ifslide\pagestyle{#1}\else\edef\slide@pagestyle{#1}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idepagestyl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@al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@alig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@alig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oddhead{\thepage\hfil+}\let\@evenhead\@odd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oddfoot{+\hfil+}\let\@evenfoot\@oddf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lideheadfont,\slidefoot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headfont{\script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footfont{\script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Mag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agstep,\magstep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extend the definition of "\magstep"$n$ to $n=0,\ldots,9$, and def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alogous macro for reduction. The argument of "\@magstep" {\em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unt regis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gstep#1{\ifcase#1 \@m\or 1200\or 1440\or 1728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74\or 2488\or 2986\or 3583\or 4300\or 5160\fi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gstepminus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case#1 \@m\or 833\or 694\or 579\or 482\or 401\fi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gstep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#1&lt;\z@\magstepminus{-#1}\else\magstep#1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nvert@m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"\cs" is a command sequence (not a count register) that expand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ger $n&gt;0$, then "\invert@mag\cs" sets "\cs" to $1000 n^{-1}$.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def\mymag{\magstep2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invert@mag\mymag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eaning of "\mymag" is ".694444". We use dimension register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's internal arithmeti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p=12\catcode`\t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@@inv@@mag#1pt#2{\def#2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vert@mag#1{\@tempdima=100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vide\@tempdima by 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@@inv@@mag\the\@tempdima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slidesmag,\@articlem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@slidesmag" and "\@articlemag" define "\inverseslidesma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inverseartmag" for use by "\setslidelength", etc., using the "\invert@mag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utine defined above. They also set the magnification of the doc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slides" or "article" format. Their arguments can be any 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lidesmag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empcnta=#1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@tempcnta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inverseslidesmag{\the\@tempcn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vert@mag\inverseslides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article\else\mag\@tempcnta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seminarerr{\string\@slidesmag\space argument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equal to 1000 times the magnification}\@e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rticlemag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empcnta=#1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@tempcnta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inverseartmag{\the\@tempcn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vert@mag\inverseart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article\mag\@tempcnta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seminarerr{\string\articlemag\space argument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equal to 1000 times the magnification}\@e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@preamblecmds{\@slidesmag\do\@articlem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lidesmag,\articlem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lidesmag" and "\articlemag" are an interface to "\@slidesma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@articlemag", and allow only "\magstep" type magn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e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e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emmagerr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seminarerr{\string#1 argument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-5 and 9}\@e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smag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empcnta=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@tempcnta&gt;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@tempcnta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def\the@slidesmag{\the\@tempcn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slidesmag{\@magstep\@tempcn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semmagerr\slides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semmagerr\slides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slidelength\semin\semin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slidelength\semcm\semcm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minlength{1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mcmlength{1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rticlemag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empcnta=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@tempcnta&gt;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@tempcnta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def\the@articlemag{\the\@tempcn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articlemag{\@magstep\@tempcn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semmagerr\article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semmagerr\article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@preamblecmds{\slidesmag\do\articlem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etslidelength,\addtoslide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slidelength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=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=\inverseslidesmag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toslidelength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#1 by \inverseslidesmag\dimen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etartlength,\addtoart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artlength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=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=\inverseartmag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toartlength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#1 by \inverseartmag\dimen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lide@epsfsize,\epsfslide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@epsfsize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epsfxsize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epsfysize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verseslidesmag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verseslidesmag\epsf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psf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epsfysize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epsfxsize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verseslidesmag#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verseslidesmag\epsf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psfslidesize{\let\epsfsize\slide@epsf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the default magnifications ar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idesmag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ticlemag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Page parameters\label{pageparamet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the the document begins, the page parameters are scaled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 and the magnification for that format, so that it is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meters were set with "true" dimensions. This allows a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gnification in the preamble without having to go back and rescale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macro}{\do@page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, we define "\do@pageparameters" like "\do@specials", but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 parameters listed on page 163 of Lamport's \LaTeX{} User's Gu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Manual. Parameters can be added the same way command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@preamblecm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@pageparameter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oddside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evenside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marginpar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marginpar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top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head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head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tex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foo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\footh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cale@page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define "\scale@pageparameters", which is invok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ument, to scale the p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cale@pageparameter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do##1{\global##1=\inverseartmag##1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o@page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cale@pageparameter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do##1{\global##1=\inverseslidesmag##1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o@page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@hook\before@document{\scale@page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@preamblecmds{\scale@pageparameters\do\do@page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Omitting and including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llversions,\endallversions,\allversions*,\endallversions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allversions" environments are processed in an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llversion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allversions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allversions*}{\@bsphack\globaldefs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endallversions*}{\@esp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lide@list,\addtosli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lide@list" stores the list of environments that are to b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slidesonly" selection. Environments are added to i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addtoslidelis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@list{slide,slide*,allversions,allversions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toslidelist#1{\xdef\slide@list{\slide@list,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@preamblecmds{\addtosli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xcomment@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 "\@xcomment", defined in "xcomment.sty", does the actual o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notes in the "slidesonly" format. Only environments in "\slide@list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slides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xcomment@@@}{\@@input xcomment.sty 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comment@hook{\@xcomment{@@@}{\slide@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xcomment[]{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te{\@bspha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endnote{\@espha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xcomment{\def\xcomment@hook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Omitting and including slides\label{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pretty bad code,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onlyslides,\notsli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onlyslides" and "\notslides" store their arguments, which should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comma separated list of numbers and ranges, in the comm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os@list". It is not immediately expanded, because the argument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s that are not yet defined; recall that the ".aux"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cessed at the beginning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s@lis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nlyslides#1{\def\os@list{#1}\@os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os@warning{\@warning{\string\onlyslides\spac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undefined reference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tslides#1{\def\os@list{#1}\@os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os@warning{\@warning{\string\notslides\spac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undefined reference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@preamblecmds{\onlyslides\do\notsli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os@expand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os@expandlist" is invoked at the beginning of the document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.aux" files has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@hook\after@documen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os@list\@empty\else\os@expandlist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os@expandlist" first expands the list, and then process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-separated entry with "\os@expandran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s@expandlis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os@@warning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ref##1{\@ifundefined{r@##1}{?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noexpand\@car\@nameuse{r@##1}\noexpand\@nil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@tempd{\os@l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os@list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for\@tempc:=\@tem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o{\expandafter\os@expandrange\@tempc-:-:\@n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s@@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os@expandrang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os@checknum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os@expandlist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os@expand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os@expandrange" expands entries of the form $m$-$n$ to $(m-1)$+$(n+1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will simplify checking slide numbers against the list ("+"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eparator instead of "-" to allow for negative numbers). Ent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sist of a single number $n$ are treated like a range $n$-$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s@expandrange#1-#2-#3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tempa{?}\def\@tempb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tempa\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os@@warning\os@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cnta=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tempb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@tempa\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os@@warning\os@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@tempa{: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x\@tempa\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tempcntb=\@tempc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tempcntb=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@tempcnta by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@tempcntb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x\os@list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xdef\os@list{\the\@tempcnta+\the\@tempcnt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xdef\os@list{\os@list,\the\@tempcnta+\the\@tempcnt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os@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os@test" checks whether a slide should be processed. For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m$-$n$ in the list "\os@list", if the slide number is greater than $m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ss than $n$, "\if@test" is set to "\if@os". Recall that "\if@o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iftrue" is "\os@list" is a list of slides to be include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iffalse" if "\os@list" is a list of slides to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s@tes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est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@landscapeonly=-1 \@testfals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@landscapeonly=1 \@testfals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os@list\@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@os\@testfals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for\@tempa:=\os@list\do{\expandafter\os@testrange\@tempa\@n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s@testrange#1+#2\@ni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@slide&gt;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c@slide&lt;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@os\@testtrue\else\@testfals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onlynotesto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nlynotestoo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otes\@testtrue\else\ifnotesonly\@testtrue\else\@testfalse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undefined{xcomment@@@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def\sem@temp{\the\catcode`\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atcode`\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@input xcomment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atcode`\@=\sem@temp\relax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xcomment@hook{\@xcomment{@@@}{\slide@lis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@hook\after@slide\onlynotes@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nlynotes@too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s@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test\gdef\do@end{}\else\gdef\do@end{\xc@begin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@preamblecmds\onlynotes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Font size declarations\label{fontsiz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t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ptsize{"$n$"}" command invokes a macro so that the 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clarations are defined as in "art"$n$".sty", except that the 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clarations only affect the sizes of fonts, and not the list 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meters. These parameters are set at the beginning of each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. "\ptsize" should only be used in slid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tsiz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#1@sempts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seminarerr{\string\ptsize\space `#1' not valid.}\@eh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if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m@ptsize{#1}\large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def\slide@ptsize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slide@ptsize{1\@pts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fontsizes{\ptsize} %For backwards compatibility??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lide@set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a variant of "\@setsize" that makes the minimum space betwe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"\slideskip" times the extra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@setsize#1#2#3#4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setsize{#1}{#2}{#3}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@slideskip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@@setsize#1#2#3#4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lide@setsize{#1}{#2}{#3}{#4}\slidedisplayski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@slideskip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rmallineskiplimit=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normallineskiplimit-\normal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ply\normallineskiplimi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rmallineskiplimit\slideskip\normallineskip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normallineskiplimit&lt;1pt\normallineskiplimit=1p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rmallineskip=\normallineskip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s \slideshrink\normallineskip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normal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rmalbaselineskip=\dimen@ minus \slideshrink\normallineskip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rmalbase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skip{.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shrink{.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lidedisplayski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lidedisplayskips" sets the displays skips to smaller values tha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uld usually have in the "article" documen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displayskip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bovedisplayskip 1.75ex minus .35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bovedisplayshortskip .2ex minus .2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lowdisplayshortskip 1ex minus .2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em@pt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m@ptsiz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ameuse{#1@sempts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rge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margini\slideleftmargini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marginii\slideleftmarginii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marginiii\slideleftmarginiii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sep\slidelabelsep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skip\slideparskip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indent\slideparinden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lide@righ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lide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\footins\slidefootins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otnotesep\slidefootnotesep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footins{2ex minus .8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footnotesep{1.2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parindent{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lideparskip{1ex minus .2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8@sempt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8@semptsiz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normalsize{\slide@@setsize\normalsize{9.5pt}\viiipt\@vii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mall{\slide@@setsize\small{8pt}\viipt\@vi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footnotesize{\slide@@setsize\footnotesize{8pt}\vipt\@v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criptsize{\slide@setsize\scriptsize{7pt}\vipt\@v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iny{\slide@setsize\tiny{6pt}\vpt\@v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slide@setsize\large{12pt}\xpt\@x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slide@setsize\Large{14pt}\xiipt\@xi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slide@setsize\LARGE{17pt}\xivpt\@xiv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huge{\slide@setsize\huge{20pt}\xviipt\@xvi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Huge{\slide@setsize\Huge{25pt}\xxpt\@xxp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9@sempt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9@semptsiz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normalsize{\slide@@setsize\normalsize{11pt}\ixpt\@ix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mall{\slide@@setsize\small{9.5pt}\viiipt\@vii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footnotesize{\slide@@setsize\footnotesize{8pt}\viipt\@vi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criptsize{\slide@setsize\scriptsize{7pt}\vipt\@v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iny{\slide@setsize\tiny{6pt}\vpt\@v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slide@setsize\large{12pt}\xpt\@x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slide@setsize\Large{14pt}\xiipt\@xi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slide@setsize\LARGE{17pt}\xivpt\@xiv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huge{\slide@setsize\huge{20pt}\xviipt\@xvi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Huge{\slide@setsize\Huge{25pt}\xxpt\@xxp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10@sempt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10@semptsiz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normalsize{\slide@@setsize\normalsize{12pt}\xpt\@x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mall{\slide@@setsize\small{11pt}\ixpt\@ix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footnotesize{\slide@@setsize\footnotesize{9.5pt}\viiipt\@vii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criptsize{\slide@setsize\scriptsize{8pt}\viipt\@vi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iny{\slide@setsize\tiny{6pt}\vpt\@v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slide@setsize\large{14pt}\xiipt\@xi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slide@setsize\Large{18pt}\xivpt\@xiv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slide@setsize\LARGE{22pt}\xviipt\@xvi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huge{\slide@setsize\huge{25pt}\xxpt\@xx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Huge{\slide@setsize\Huge{30pt}\xxvpt\@xxvp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11@sempt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11@semptsiz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normalsize{\slide@@setsize\normalsize{13.6pt}\xipt\@x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mall{\slide@@setsize\small{12pt}\xpt\@x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footnotesize{\slide@@setsize\footnotesize{11pt}\ixpt\@ix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criptsize{\slide@setsize\scriptsize{9.5pt}\viiipt\@vii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iny{\slide@setsize\tiny{7pt}\vipt\@v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slide@setsize\large{14pt}\xiipt\@xi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slide@setsize\Large{18pt}\xivpt\@xiv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slide@setsize\LARGE{22pt}\xviipt\@xvi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huge{\slide@setsize\huge{25pt}\xxpt\@xx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Huge{\slide@setsize\Huge{30pt}\xxvpt\@xxvp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12@sempt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12@semptsiz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normalsize{\slide@@setsize\normalsize{14.5pt}\xiipt\@xi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mall{\slide@@setsize\small{13.6pt}\xipt\@x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footnotesize{\slide@@setsize\footnotesize{12pt}\xpt\@x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criptsize{\slide@setsize\scriptsize{9.5pt}\viiipt\@vii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iny{\slide@setsize\tiny{7pt}\vipt\@v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slide@setsize\large{18pt}\xivpt\@xiv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slide@setsize\Large{22pt}\xviipt\@xvi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slide@setsize\LARGE{25pt}\xxpt\@xx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huge{\slide@setsize\huge{30pt}\xxvpt\@xxv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Huge\hu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14@sempt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14@semptsiz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normalsize{\slide@@setsize\normalsize{18pt}\xivpt\@xiv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mall{\slide@@setsize\small{14.5pt}\xiipt\@xi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footnotesize{\slide@@setsize\footnotesize{13.6pt}\xipt\@x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criptsize{\slide@setsize\scriptsize{12pt}\xpt\@x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iny{\slide@setsize\tiny{9.5pt}\viiipt\@vii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slide@setsize\large{22pt}\xviipt\@xvi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slide@setsize\Large{25pt}\xxpt\@xx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slide@setsize\LARGE{30pt}\xxvpt\@xxv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huge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Huge\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17@sempt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17@semptsiz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normalsize{\slide@@setsize\normalsize{22pt}\xviipt\@xvi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mall{\slide@@setsize\small{18pt}\xivpt\@xiv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footnotesize{\slide@@setsize\footnotesize{14.5pt}\xiipt\@xi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criptsize{\slide@setsize\scriptsize{13.6pt}\xipt\@x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iny{\slide@setsize\tiny{12pt}\xpt\@x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slide@setsize\large{25pt}\xxpt\@xx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Large{\slide@setsize\Large{30pt}\xxvpt\@xxv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LARGE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huge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Huge\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$\setminus$twoup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w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"2up.sty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woup{\@ifnextchar[{\@twoup}{\@twoup[0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twoup[#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tempcnta=\the@articlemag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tempcntb=\@tempc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@tempcntb by 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@tempcntb by -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\@tempcntb&gt;-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@input 2up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ource{\@magstep\@tempcnta}{\paperheight}{\paper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arget{\@magstep\@tempcntb}{\paperwidth}{\paperheigh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argetlayout{topbotto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rintlandscap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seminarerr{Article magnification is too 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tring\twoup\space to handle}\@e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articlemag##1{\@semtwoupmagerr\articlema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twoup[#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tempcnta=\the@articlemag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tempcntb=\@tempc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@tempcntb by 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@tempcntb by -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\@tempcntb&gt;-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@input 2up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ource{\@magstep\@tempcnta}{\paperwidth}{\paperheigh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arget{\@magstep\@tempcntb}{\paperheight}{\paper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@tw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argetlayout{twosid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rintlandscap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seminarerr{Article magnification is too 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tring\twoup\space to handle}\@e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articlemag##1{\@semtwoupmagerr\articlema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twoup[#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tempcnta=\the@slidesmag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tempcntb=\@tempc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@tempcntb by 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@tempcntb by -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\@tempcntb&gt;-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@input 2up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ource{\@magstep\@tempcnta}{\paperwidth}{\paperheigh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dvance\@tempcnta by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arget{\@magstep\@tempcnta}{\paperheight}{\paper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rintlandscap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seminarerr{Slides magnification is too 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tring\twoup\space to handle}\@e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slidesmag##1{\@semtwoupmagerr\slidesma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twoup[#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tempcnta=\the@slidesmag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tempcntb=\@tempc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@tempcntb by 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@tempcntb by -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\@tempcntb&gt;-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@input 2up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ource{\@magstep\@tempcnta}{\paperheight}{\paper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arget{\@magstep\@tempcntb}{\paperwidth}{\paperheigh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argetlayout{topbotto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rintlandscap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seminarerr{Slides magnification is too 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tring\twoup\space to handle}\@e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slidesmag##1{\@semtwoupmargerr\slidesma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emtwoupmagerr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seminarerr{\string#1 must come before \string\twoup}\@e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@preamblecmds{\twoup\do\@tw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Configuratio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enin1 seminar.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eof1\else\closein1 \relax\@@input seminar.con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 seminar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