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a FIX 02     USER'S GUIDE TO THE EMX RUNTIME    21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7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a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a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a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