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5360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069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1094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9003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