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931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390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974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979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