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4135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35403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41056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20111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96453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0557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08892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