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61333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50945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92198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15031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08157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