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78465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917674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562426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355512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075890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267067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