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8851342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8333456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1531620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8191610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727096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6105530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5946463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4604288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8744945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4808010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4648481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4203855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4715477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2813571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350988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8928106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8578234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2586956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4328680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799935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2579807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8800540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