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8887059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9919432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309891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033018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770914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66170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559297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745895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246246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004407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732090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684155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648203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0526628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057788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552952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40722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647905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107241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0892219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1360983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020103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382596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452388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576036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