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5422816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2726289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3343540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