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14610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5335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60156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340764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90452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8069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384846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