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3426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146231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54262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16749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448609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