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0847379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8141650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32507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56193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1519805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5933982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