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96570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59095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06215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378885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193454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49825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99717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44848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69566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24974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85425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17075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84839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89467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358871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3724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52169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72010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90693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90575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56041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13082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