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74845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47828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3523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9448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63670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037488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47191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45011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32382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74391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24586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10387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389592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26235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10907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82491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45631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38221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06670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76402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40400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37369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79756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14364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0857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