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\c{QTDIR} refer to the path where Q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