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45101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22223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92283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44733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26019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45107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75055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