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262206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888433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2050340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3341295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7273259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