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772097018"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523978670"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40849817"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2030384710"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715404053"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990687997"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