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8710228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7092755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4942736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9602870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2363768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5418461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1081427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3719442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9048157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2681161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1436715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3937557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1003792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9059913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1153985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2406231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9686661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2379624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0138937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8311527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6942341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2528743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