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74633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2335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832278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00564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343860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82831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10785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755909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17614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2426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30238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56646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76781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96861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22133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64986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02842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51500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01991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22757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678989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51824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588517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57116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95795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