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790700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887136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912601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