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0330412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1264688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7602807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6385816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88659061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9505020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3771038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