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751725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66884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74286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626545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17298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