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61802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881148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648937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34777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614175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253525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