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8257366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8266043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3623313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8508958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4537379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308558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94475405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6644597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9351393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07879411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0182720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4105625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5694474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2709413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5085991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7713320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5208906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3301950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179871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3222508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4534405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3383020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