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1777698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881676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4570648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3103006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7951359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21762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8355350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0830897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4066796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0527063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7759464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4412974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7071954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1653294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543543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0877871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2685944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6781519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3031410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3469419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5355794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9926787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872180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789774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0948015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