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742950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9972496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6232221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