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0094088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780668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198874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2169172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7684867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59651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925661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