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4870784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309220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598962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131924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268343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