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273235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99783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548409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511127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182511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15477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