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4317890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45309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046733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951946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6703154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7293489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289670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705237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286680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16075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401044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250099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406526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889996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201938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7527173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550197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965323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394303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503564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1101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372373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