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606845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71586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565680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047158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293424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471611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278459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3320084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070848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826283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9322558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219762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81648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4640650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359171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231846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641718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793340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152788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300857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6434406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8772866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76113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4573260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5153142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