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065180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855390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085477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30543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608569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054899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465220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